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4012"/>
      </w:tblGrid>
      <w:tr>
        <w:trPr/>
        <w:tc>
          <w:tcPr>
            <w:tcW w:w="5530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седании Совета Учрежден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2019 г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 12</w:t>
            </w:r>
          </w:p>
        </w:tc>
        <w:tc>
          <w:tcPr>
            <w:tcW w:w="4012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ом директор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ПОУ ВО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реповецкий многопрофильный колледж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т 16.09.2019 г. № 333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auto" w:line="264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Western"/>
        <w:spacing w:lineRule="auto" w:line="264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требованиях к одежде обучающихся </w:t>
      </w:r>
      <w:r>
        <w:rPr>
          <w:b/>
          <w:iCs/>
          <w:sz w:val="28"/>
          <w:szCs w:val="28"/>
        </w:rPr>
        <w:t>по основной общеобразовательной программе основного общего образования и обязанности ее ношения в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b/>
          <w:sz w:val="28"/>
          <w:szCs w:val="28"/>
        </w:rPr>
        <w:t xml:space="preserve">БПОУ ВО «Череповецкий многопрофильный колледж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1"/>
      </w:tblGrid>
      <w:tr>
        <w:trPr/>
        <w:tc>
          <w:tcPr>
            <w:tcW w:w="9661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Общие положения.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1.1. Настоящее Положение о требованиях к одежде обучающихся по основной общеобразовательной программе  основного общего образования БПОУ ВО «Череповецкий многопрофильный колледж»  (далее Положение) разработано в соответствии с Федеральным законом от 29.12.2012 г. № 273-ФЗ «Об образовании в Российской Федерации», законом Вологодской области от 05 июня 2013 года № 33074 «О разграничении полномочий в сфере  образования между органами государственной власти», приказом Департамента образования Вологодской области от 03.06.2013 года № 1537 «Об установлении требований к одежде обучающихся по образовательным программам начального общего, основного общего и среднего образования»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sz w:val="26"/>
                <w:szCs w:val="26"/>
              </w:rPr>
              <w:t xml:space="preserve">1.2. Школьная форма, так же как и любой другой вид детской одежды, должна соответствовать санитарно-эпидемиологическим правилам и нормативам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2</w:t>
            </w:r>
            <w:r>
              <w:rPr>
                <w:rFonts w:eastAsia="Times New Roman" w:cs="Times New Roman"/>
                <w:kern w:val="0"/>
                <w:sz w:val="26"/>
                <w:szCs w:val="26"/>
                <w:lang w:eastAsia="ru-RU" w:bidi="ar-SA"/>
              </w:rPr>
              <w:t>.4.7/1.1.1286—03 «Гигиенические требования к одежде для детей, подростков и взрослых, товарам детского ассортимента и материалам для изделий (изделиям), контактирующих с кожей человека», утвержденным постановлением Главного государственного врача Российской Федерации от 17 апреля 2003 года № 51, (зарегистрировано Минюстом России 5 мая 2003 года, регистрационный № 4499), а также Техническому регламенту Таможенного союза ТР ТС 017/2011 «О безопасности продукции легкой промышленности», утвержденному решением Комиссии Таможенного союза от 09 декабря 2011 года № 876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1.3. Настоящее положение определяет единые требования к одежде обучающихся БПОУ ВО «Череповецкий многопрофильный колледж» и устанавливает порядок её ношения. 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1.4. Требования к одежде обучающихся по образовательным программам начального, основного общего и среднего общего образования БПОУ ВО «Череповецкий многопрофильный колледж» вводятся с целью: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обеспечения обучающихся удобной и эстетичной одеждой в повседневной школьной жизни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устранения признаков социального, имущественного и религиозного различия между обучающимися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предупреждения возникновения у обучающихся психологического дискомфорта перед сверстниками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укрепления общего имиджа БПОУ ВО «Череповецкий многопрофильный колледж», формирования школьной идентичности;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добства и комфортности использования в различное время года.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1.6. Одежда обучающихся должна соответствовать погоде и месту проведения учебных занятий, температурному режиму.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1.7. Внешний вид и одежда обучающихся должны соответствовать общепринятым в обществе нормам делового стиля и носить светский характер.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1.8. Общий вид одежды обучающихся, фасон закреплен в данном Положении, цветовая гамма одежды, наличие отличительных знаков класса (эмблем, нашивок, значков, галстуков и т.д, в т.ч. отражающих колорит Вологодской области) принимаются решением классных родительских комитетов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9. Положение о требованиях к одежде обучающихся БПОУ ВО «Череповецкий многопрофильный колледж» согласовывается с Советом учреждения, Советом обучающихся, утверждается приказом директора колледжа, размещается на официальном сайте колледжа.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бщие принципы, определяющие требования к внешнему виду обучающихся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Аккуратность и опрятность: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одежда должна быть обязательно чистой, свежей, выглаженной;</w:t>
              <w:br/>
              <w:t>- обувь должна быть чистой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- внешний вид должен соответствовать общепринятым в обществе нормам делового стиля и исключать вызывающие детали;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волосы, лицо и руки должны быть чистыми и ухоженными, используемые дезодорирующие средства должны иметь легкий и нейтральный запах. </w:t>
              <w:br/>
              <w:t xml:space="preserve">2.2. Соответствие деловому стилю.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3. Рекомендуемые т</w:t>
            </w:r>
            <w:r>
              <w:rPr>
                <w:b/>
                <w:sz w:val="26"/>
                <w:szCs w:val="26"/>
              </w:rPr>
              <w:t>ребования к форме и одежде обучающихся.</w:t>
            </w:r>
            <w:r>
              <w:rPr>
                <w:sz w:val="26"/>
                <w:szCs w:val="26"/>
              </w:rPr>
              <w:br/>
              <w:t>3.1. В БПОУ ВО «Череповецкий многопрофильный колледж» устанавливаются следующие виды формы и одежды: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повседневная школьная форма и одежда;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арадная школьная форма и одежда;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спортивная школьная одежда.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3.2. Повседневная школьная форма и одежда обучающихся включает:</w:t>
            </w:r>
          </w:p>
          <w:p>
            <w:pPr>
              <w:pStyle w:val="Style17"/>
              <w:tabs>
                <w:tab w:val="clear" w:pos="709"/>
                <w:tab w:val="left" w:pos="426" w:leader="none"/>
              </w:tabs>
              <w:ind w:left="142" w:hanging="0"/>
              <w:jc w:val="both"/>
              <w:rPr/>
            </w:pPr>
            <w:r>
              <w:rPr>
                <w:sz w:val="26"/>
                <w:szCs w:val="26"/>
              </w:rPr>
              <w:t>- для мальчиков и юношей - брюки классического покроя, пиджак, жилет, пуловер; однотонная рубашка или водолазка; галстук классический (по желанию), поясной ремень, туфли, допускается комбинированная форма для 5-6 классов (кроме рубашек и водолазок) — в клетку, полоску;</w:t>
            </w:r>
          </w:p>
          <w:p>
            <w:pPr>
              <w:pStyle w:val="Style17"/>
              <w:tabs>
                <w:tab w:val="clear" w:pos="709"/>
                <w:tab w:val="left" w:pos="426" w:leader="none"/>
              </w:tabs>
              <w:ind w:left="142" w:hanging="0"/>
              <w:jc w:val="both"/>
              <w:rPr/>
            </w:pPr>
            <w:r>
              <w:rPr>
                <w:sz w:val="26"/>
                <w:szCs w:val="26"/>
              </w:rPr>
              <w:t xml:space="preserve">- для девочек и девушек – брюки классического покроя (в холодное время года), жакет, жилет, юбка (прямая, колокол, допускается с элементами складок) или сарафан; непрозрачная блузка рубашечного покроя или водолазка (длиной ниже талии), туфли классические без украшений на каблуке не более 4 см, допускается комбинированная форма для 5-6 классов (кроме блузок и водолазок) — в клетку, полоску. 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3.3. В холодное время года допускается ношение обучающимися однотонных джемперов, свитеров и пуловеров.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3.4. Парадная школьная форма и одежда используется обучающимися в дни проведения праздников и торжественных линеек.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Для мальчиков и юношей парадная школьная форма и одежда состоит из повседневной школьной формы и одежды, дополненной белой сорочкой.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Для девочек и девушек парадная школьная форма и одежда состоит из повседневной школьной формы и одежды, дополненной белой непрозрачной блузкой (длиной ниже талии.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3.5. Спортивная школьная одежда обучающихся: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ключает футболку, спортивные трусы (шорты) или спортивные брюки, спортивный костюм, в т.ч. для катания на лыжах, кеды или кроссовки (подошва желательно белого цвета);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портивная школьная одежда должна соответствовать погоде, температурному режиму и месту проведения физкультурных занятий (зал, стадион);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ещение спортивных секций допускается в специализированной спортивной форме (волейбольная, футбольная, баскетбольная);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 занятиях в спортзале обязательное требование — сменная спортивная обувь. 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3.6. Требования к прическе:</w:t>
            </w:r>
          </w:p>
          <w:p>
            <w:pPr>
              <w:pStyle w:val="Style17"/>
              <w:jc w:val="both"/>
              <w:rPr/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длинные волосы у девочек должны быть заплетены в косу или прибраны заколками, бантами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мальчики и юноши должны своевременно стричься;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7. Педагогический состав работников колледжа должен показывать пример своим воспитанникам, следуя принципам делового стиля повседневной одежды.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4.Обучающимся </w:t>
            </w:r>
            <w:r>
              <w:rPr>
                <w:sz w:val="26"/>
                <w:szCs w:val="26"/>
              </w:rPr>
              <w:t xml:space="preserve">БПОУ ВО «Череповецкий многопрофильный колледж» </w:t>
            </w:r>
            <w:r>
              <w:rPr>
                <w:b/>
                <w:sz w:val="26"/>
                <w:szCs w:val="26"/>
              </w:rPr>
              <w:t xml:space="preserve">не рекомендуются </w:t>
            </w:r>
            <w:r>
              <w:rPr>
                <w:sz w:val="26"/>
                <w:szCs w:val="26"/>
              </w:rPr>
              <w:t>следующие варианты формы и одежды,  обуви, причесок: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спортивной одежды (спортивный костюм или его детали) кроме уроков по физической культуре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джинсов (не являются признаком делового стиля)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одежды для активного отдыха (шорты, толстовки, майки и футболки с символикой и т.п.)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пляжной одежды;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зрачных платьев, юбок и блузок, в том числе одежды с прозрачными вставками;</w:t>
              <w:br/>
              <w:t xml:space="preserve">-  декольтированных платьев и блузок; 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платьев, маек и блузок без рукавов (без пиджака или жакета);</w:t>
              <w:br/>
              <w:t>- мини-юбок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слишком коротких блузок, открывающих часть живота или спины;</w:t>
              <w:br/>
              <w:t>- одежды из кожи (кожзаменителя), плащевой ткани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сильно облегающих (обтягивающих) фигуру брюк, платьев, юбок;</w:t>
              <w:br/>
              <w:t>- спортивной обуви (в том числе для экстремальных видов спорта и развлечений);</w:t>
              <w:br/>
              <w:t>- пляжной обуви (шлепанцев и тапочек)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обуви в стиле “кантри” (казаки)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массивной обуви на толстой платформе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вечерних туфель (с бантами, перьями, крупными стразами, яркой вышивкой, из блестящих тканей и т.п., высотой каблука более 4 см.)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высоких сапог-ботфортов в сочетании с деловым костюмом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в одежде и обуви не должно присутствовать очень ярких цветов, блестящих нитей и вызывающих экстравагантных деталей, привлекающих пристальное внимание;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дежды бельевого стиля; 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атрибутов одежды, закрывающих лицо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аксессуаров с символикой асоциальных неформальных молодежных объединений, запрещенных законодательством, а также пропагандирующих психоактивные вещества и противоправное поведение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одежды с травмирующей фурнитурой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с символикой, не имеющей отношения к образовательному процессу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головных уборов в помещении школы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экстравагантные стрижки и прически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распущенные волосы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волосы, собранные в длинные «хвосты»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окрашивание волос в яркие, неестественные оттенки;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- маникюр ярких экстравагантных тонов (красный, синий, зеленый, черный и т.п.);</w:t>
              <w:br/>
              <w:t>- маникюр с дизайном в ярких тонах (рисунки, стразы, клипсы);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черние варианты макияжа с использованием ярких, насыщенных цветов;</w:t>
              <w:br/>
              <w:t>- использование в качестве деталей массивных серег, брошей, кулонов, колец;</w:t>
              <w:br/>
              <w:t>- ношение пирсинг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Права и обязанности обучающихся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 .Обучающиеся имеют право участвовать в принятии решения о фасоне, выборе цветовой гаммы формы и одежды.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5.2. Обучающиеся обязаны носить повседневную школьную форму ежедневно.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5.3.Все обучающиеся 5 - 9 классов должны иметь сменную обувь, уличную обувь хранить в пакете в раздевалке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4. Спортивная форма в дни уроков физической культуры приносится обучающимися с собой.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 В дни проведения торжественных линеек, праздников обучающиеся надевают парадную форму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 Содержать форму в чистоте, относиться к ней бережно, помнить, что внешний вид ученика – это лицо школы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 Обучающиеся школы обязаны выполнять все пункты данного положения.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br/>
              <w:t>6</w:t>
            </w:r>
            <w:r>
              <w:rPr>
                <w:b/>
                <w:sz w:val="26"/>
                <w:szCs w:val="26"/>
              </w:rPr>
              <w:t>. Права и обязанности родителей (законных представителей)</w:t>
            </w:r>
            <w:r>
              <w:rPr>
                <w:sz w:val="26"/>
                <w:szCs w:val="26"/>
              </w:rPr>
              <w:br/>
              <w:t>6.1. Родители (законные представители) обязаны приобрести обучающимся школьную форму, согласно условиям данного Положения до начала учебного года, и делать это по мере необходимости, вплоть до окончания обучающимися колледжа.</w:t>
              <w:br/>
              <w:t>6.2. Контролировать внешний вид обучающихся перед выходом в колледж в строгом соответствии с требованиями Положения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 Выполнять все пункты данного Положения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Меры административного воздействия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 Данный локальный акт является приложением к Уставу и подлежит обязательному исполнению обучающимися и другими работниками колледж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 Несоблюдение обучающимися данного Положения является нарушением Устава и Правил поведения для обучающихся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принят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четом мотивированного мнения</w:t>
            </w:r>
          </w:p>
          <w:p>
            <w:pPr>
              <w:pStyle w:val="Normal"/>
              <w:jc w:val="both"/>
              <w:rPr>
                <w:rFonts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sz w:val="26"/>
                <w:szCs w:val="26"/>
              </w:rPr>
              <w:t>Совета обучающихс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т 09.09.2019 г. Протокол № 8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110">
    <w:name w:val="Style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5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45:00Z</dcterms:created>
  <dc:creator>Валентина Чеканова</dc:creator>
  <dc:description/>
  <cp:keywords/>
  <dc:language>en-US</dc:language>
  <cp:lastModifiedBy>user</cp:lastModifiedBy>
  <dcterms:modified xsi:type="dcterms:W3CDTF">2019-11-13T07:39:00Z</dcterms:modified>
  <cp:revision>5</cp:revision>
  <dc:subject/>
  <dc:title/>
</cp:coreProperties>
</file>